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E(1)</w:t>
        <w:tab/>
        <w:tab/>
        <w:tab/>
        <w:tab/>
        <w:tab/>
        <w:tab/>
        <w:tab/>
        <w:t>BPE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pe - examine and patch 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pe [ -abcdeEhkKLmrwxy ] [ -Bext ] [ -ln ] [ -ooffse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[ -sn ] fi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pe 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pe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pe 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pe  is a simple, screen-oriented editor for searc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ing ordinary files  in  either  ASCII  or 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s (directories can be searched on many systems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ed). Files are displayed in n-byte pages (where 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</w:t>
        <w:tab/>
        <w:t>of  the  terminal/window size) in separat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hexadecimal windows</w:t>
        <w:tab/>
        <w:t>and  it</w:t>
        <w:tab/>
        <w:t>is  possible  to 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the two windows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size  of  files  that can be edited is not lim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</w:t>
        <w:tab/>
        <w:t>align</w:t>
        <w:tab/>
        <w:t>a  searched-for</w:t>
        <w:tab/>
        <w:t>string</w:t>
        <w:tab/>
        <w:t>or  a</w:t>
        <w:tab/>
        <w:t>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 at the first column of each window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fault is for the  display  to  be  align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6-byt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b</w:t>
        <w:tab/>
        <w:t>create</w:t>
        <w:tab/>
        <w:t>a backup file with the defaul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.bak - the filename must be no longer</w:t>
        <w:tab/>
        <w:t>tha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aximum  number  of  characters  allowed  for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rectory entry less the character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 backup file is created automatica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urrent directory with the user's effective UI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th  the  GID as specified in creat(2)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same  modes  and  modification-time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riginal  file.  If  a</w:t>
        <w:tab/>
        <w:t>file  of  the</w:t>
        <w:tab/>
        <w:t>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lready exists the user will be given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f replacing it. The backup file is crea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n the first access of a given file in the 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nt bp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  backup  file  will</w:t>
        <w:tab/>
        <w:t>not be created f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at is opened in read-only mode or that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n  ordinary  file  or</w:t>
        <w:tab/>
        <w:t>if  a</w:t>
        <w:tab/>
        <w:t>lockfile-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Bext</w:t>
        <w:tab/>
        <w:t>specify an extension for backup fil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default - apart from restrictions im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file-system, ext can be no</w:t>
        <w:tab/>
        <w:t>longer</w:t>
        <w:tab/>
        <w:t>than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racters.  Note  that  the  -b option or the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mmand is still required to actually</w:t>
        <w:tab/>
        <w:t>create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MANUAL</w:t>
        <w:tab/>
        <w:tab/>
        <w:t>November 09 1998</w:t>
        <w:tab/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E(1)</w:t>
        <w:tab/>
        <w:tab/>
        <w:tab/>
        <w:tab/>
        <w:tab/>
        <w:tab/>
        <w:tab/>
        <w:t>BPE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acku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</w:t>
        <w:tab/>
        <w:t>set the cursor position on entry to an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o the top, left-hand corner of the 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ndow</w:t>
        <w:tab/>
        <w:t>-  by default the cursor position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o  the  first</w:t>
        <w:tab/>
        <w:t>character  of</w:t>
        <w:tab/>
        <w:t>a   searched-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SCII/hex  string after a search operation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 window  position</w:t>
        <w:tab/>
        <w:t>representing  a</w:t>
        <w:tab/>
        <w:t>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  after</w:t>
        <w:tab/>
        <w:t>a  set-current-addres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the C command can be</w:t>
        <w:tab/>
        <w:t>used  to  toggle  cur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ositioning on/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d</w:t>
        <w:tab/>
        <w:t>clear</w:t>
        <w:tab/>
        <w:t>the display before accessing each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file list and when toggling between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creens  -  by</w:t>
        <w:tab/>
        <w:t>default,  bpe updates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arts of the display that need</w:t>
        <w:tab/>
        <w:t>to  be</w:t>
        <w:tab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owever,  this</w:t>
        <w:tab/>
        <w:t>can  cause  problems  with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urses/terminal combinations  that  leave  "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ata  in  the</w:t>
        <w:tab/>
        <w:t>display. Using the -d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vercome the problem (the D command can b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o toggle display-clear on/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e</w:t>
        <w:tab/>
        <w:t>disable  error-bell for command and fil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E</w:t>
        <w:tab/>
        <w:t>disable error-bell  in</w:t>
        <w:tab/>
        <w:t>edit  modes  and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tring/address data-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h</w:t>
        <w:tab/>
        <w:t>disable  highlighting</w:t>
        <w:tab/>
        <w:t>-  by  default,</w:t>
        <w:tab/>
        <w:t>bp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ighlighting</w:t>
        <w:tab/>
        <w:t>in   several   areas   but 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urses/terminal  combinations</w:t>
        <w:tab/>
        <w:t>have trou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ixed highlighted  and</w:t>
        <w:tab/>
        <w:t>non-highlighted 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ers,</w:t>
        <w:tab/>
        <w:t>particularly  over  slow  lines.  The  -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ption will solve the problem although</w:t>
        <w:tab/>
        <w:t>som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 visual convenience of bpe will be lost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 command can be  used</w:t>
        <w:tab/>
        <w:t>to  toggle 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n/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k</w:t>
        <w:tab/>
        <w:t>disable  ESC  as  escape character -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SC (0x1b) is one of the characters that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sed</w:t>
        <w:tab/>
        <w:t>to   exit   edit-mode</w:t>
        <w:tab/>
        <w:t>and   to  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tring/address/data entry. This can caus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roblems,  particularly  over</w:t>
        <w:tab/>
        <w:t>slow  line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erminals that use the escape character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trings  sent</w:t>
        <w:tab/>
        <w:t>by  the</w:t>
        <w:tab/>
        <w:t>cursor</w:t>
        <w:tab/>
        <w:t>keys.</w:t>
        <w:tab/>
        <w:t>If the -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ption is used, ESC will  no  longer  be 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reted</w:t>
        <w:tab/>
        <w:t>as  an</w:t>
        <w:tab/>
        <w:t>escape character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ally of significance only if bpe has been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iled with keypad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K</w:t>
        <w:tab/>
        <w:t>disable keypad - this option, which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nly  if  bpe</w:t>
        <w:tab/>
        <w:t>has  been  compiled  with 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nabled,  can</w:t>
        <w:tab/>
        <w:t>be  useful  with  some</w:t>
        <w:tab/>
        <w:t>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check the compile-time  defaults  with  the  -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ption).  The</w:t>
        <w:tab/>
        <w:t>"vi-style"  cursor-movement 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MANUAL</w:t>
        <w:tab/>
        <w:tab/>
        <w:t>November 09 1998</w:t>
        <w:tab/>
        <w:tab/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E(1)</w:t>
        <w:tab/>
        <w:tab/>
        <w:tab/>
        <w:tab/>
        <w:tab/>
        <w:tab/>
        <w:tab/>
        <w:t>BPE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main available if the -K option is  used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nder Editing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n</w:t>
        <w:tab/>
        <w:t>set the position of the target line afte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nd set-current-address  operations  to  line</w:t>
        <w:tab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here</w:t>
        <w:tab/>
        <w:t>n  is  an  integer between 1 and 15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fault is for the target line to be  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t the top of the windows (i.e.  n =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</w:t>
        <w:tab/>
        <w:t>disable  file-locking - by default a lock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reated for a file opened in read/write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ny  other  attempt  to  open</w:t>
        <w:tab/>
        <w:t>the sam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ad/write will result in the file being 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 read-only mode. The -L option disable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reation of the lockfile although  it</w:t>
        <w:tab/>
        <w:t>is 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reated  (but</w:t>
        <w:tab/>
        <w:t>removed</w:t>
        <w:tab/>
        <w:t>as  soon  as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pen) as a check for its prior</w:t>
        <w:tab/>
        <w:t>existen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ption,  which is available only if bp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mpiled with file-locking  enabled,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sed with ca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</w:t>
        <w:tab/>
        <w:t>disable  message-receive  - by default th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f the user's tty are</w:t>
        <w:tab/>
        <w:t>left  unchanged.  The  -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ption</w:t>
        <w:tab/>
        <w:t>will  clear  group-write and worl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ccess.  The  original</w:t>
        <w:tab/>
        <w:t>modes</w:t>
        <w:tab/>
        <w:t>are  restor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itting bpe or when exiting to a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ooffset</w:t>
        <w:tab/>
        <w:t>specify the start-address of the first pag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ile that will be displayed when a file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ccessed  instead  of</w:t>
        <w:tab/>
        <w:t>the default of 0x00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ffset-address, which should  be  in  the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rom 0x01 to EOF inclusive, can be either oc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cimal or hexadecimal. An octal address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ave a leading 0 and a hex address shoul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eading 0x. If there is no leading 0 or 0x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aken to be a decima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 start-address will be set to 0x00 if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s outside the legal range for a given file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  any  case, will have no effect if a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lready been accessed in the  current</w:t>
        <w:tab/>
        <w:t>bpe  se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r</w:t>
        <w:tab/>
        <w:t>open all files in read-only mode. A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pened in read-only mode  automatically  reg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ess  of the use of the -r option if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ave write access but is otherwise accessi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f  a</w:t>
        <w:tab/>
        <w:t>lockfile  exists  for  that  file (see -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n</w:t>
        <w:tab/>
        <w:t>set the number of lines to be scrolled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+  and</w:t>
        <w:tab/>
        <w:t>-  commands  to  n where n i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greater than 1 - the default is half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 editing  window  (i.e. 8 lines on a 24-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MANUAL</w:t>
        <w:tab/>
        <w:tab/>
        <w:t>November 09 1998</w:t>
        <w:tab/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E(1)</w:t>
        <w:tab/>
        <w:tab/>
        <w:tab/>
        <w:tab/>
        <w:tab/>
        <w:tab/>
        <w:tab/>
        <w:t>BPE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ermi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</w:t>
        <w:tab/>
        <w:t>force bpe to use a 24-line by 80-column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ver-riding any window-size information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t run-time (see Window Siz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x</w:t>
        <w:tab/>
        <w:t>do not disable XON-XOFF flow-control. It is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bled</w:t>
        <w:tab/>
        <w:t>by default, partly to avoid the possi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ty of an unintended CTRL-S  seeming  to  "lock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  terminal.  However,  flow-control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eeded</w:t>
        <w:tab/>
        <w:t>with  slow  terminals</w:t>
        <w:tab/>
        <w:t>(particularly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al-up lines) but will be available with the -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ption only if it is the defaul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y</w:t>
        <w:tab/>
        <w:t>disable display of the file-address 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y  the cursor-position during editing and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 display during searching (useful on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ystems and, particularly, with slow terminals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Y command can be used to toggle address-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lay on/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brief</w:t>
        <w:tab/>
        <w:t>explanation  of the command-line op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 if bpe is called with the -H option.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 and  date will be displayed with the -v op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-V option is used the compile-time defaults will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-Variab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of the command-line options (other than -H, -v and -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also be placed in the environment  variable,</w:t>
        <w:tab/>
        <w:t>BPE,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 user-preferred, run-time defaults and should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, for example,  BPE='abcedeEhkKLmrwxyBext lnsnooffse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 n</w:t>
        <w:tab/>
        <w:t>is an integer, ext is the required exten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backup files and offset is the address at which 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</w:t>
        <w:tab/>
        <w:t>should</w:t>
        <w:tab/>
        <w:t>start  (see -o under 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format). Note that, if B or o  is  given,  ex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set  respectively  must  be followed by a spa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ire argument properly-enclosed in quotes if it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st option on the line. The form given is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Bourne and Korn sh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of the BPE options used without a  corresponding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d-line  option  (or  vice-versa)  will  have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ed under Command-Line  Options.   However,  an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  on the command line that is already set in BP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its action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n example, BPE=r will put bpe into read-only mod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-time default but the use of the -r command-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then enable read/wri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 exceptions to this general rule are the -Bext, -oof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,  -ln  and  -sn command-line options where th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 and offset and the values for n will be used in 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MANUAL</w:t>
        <w:tab/>
        <w:tab/>
        <w:t>November 09 1998</w:t>
        <w:tab/>
        <w:tab/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E(1)</w:t>
        <w:tab/>
        <w:tab/>
        <w:tab/>
        <w:tab/>
        <w:tab/>
        <w:tab/>
        <w:tab/>
        <w:t>BPE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nything set in B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pe maintains three main buffers - an edit buffer, a la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 buffer and an original-data buffer. The siz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fers</w:t>
        <w:tab/>
        <w:t>is determined by the number of lines in the ed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 windows but would be 256 bytes for a "standard"  24</w:t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dit buffer contains the data that is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st-write buffer reflects any changes that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</w:t>
        <w:tab/>
        <w:t>to  disk and is updated at each write.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store the contents of the edit buffer  to  the 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obtained before any modifications were mad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 write. The last-write buffer's contents will  b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 as</w:t>
        <w:tab/>
        <w:t>that of the original-data buffer if no writ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riginal-data buffer contains the data read</w:t>
        <w:tab/>
        <w:t>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before any edit session for that page where a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d as any editing-window-sized segment of  the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page is that editing-window-sized segmen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ined within the buffers'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, therefore, that any movement  outside  the</w:t>
        <w:tab/>
        <w:t>curr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boundaries, i.e.  moving to another page,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uffers' boundaries and, therefore, their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rt-address of the current page is displayed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-right-hand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pe  also  maintains buffers for each file in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.  Various file-attributes are saved when  a</w:t>
        <w:tab/>
        <w:t>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 accessed which speeds-up operations during any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t access in the current bp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-page, marker, last-edited-page,  last-set-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nt-address,   last-successfully-searched-for-str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-offset addresses are also saved for each file  ma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 it possible to return to a file with all previous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ngs intact - including any highlighting  from</w:t>
        <w:tab/>
        <w:t>a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window-size</w:t>
        <w:tab/>
        <w:t>is  determined</w:t>
        <w:tab/>
        <w:t>at  run  time.</w:t>
        <w:tab/>
        <w:t>bp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empt to use all of the available lines (unless  the  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 has  been  used) but the 80-column width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pe will abort with an error if</w:t>
        <w:tab/>
        <w:t>the  window/terminal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wer  than  80</w:t>
        <w:tab/>
        <w:t>columns or if it has fewer line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imum set at compile-time (this can be checked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  option)  or</w:t>
        <w:tab/>
        <w:t>fewer  than 24 lines if the -w op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MANUAL</w:t>
        <w:tab/>
        <w:tab/>
        <w:t>November 09 1998</w:t>
        <w:tab/>
        <w:tab/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E(1)</w:t>
        <w:tab/>
        <w:tab/>
        <w:tab/>
        <w:tab/>
        <w:tab/>
        <w:tab/>
        <w:tab/>
        <w:t>BPE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ersion of bpe does not respond to a  SIGWINCH, 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splay cannot be resized dynam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-Mod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E</w:t>
        <w:tab/>
        <w:t xml:space="preserve"> toggle edit-mode - can be used after e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g an edit mode with either  the</w:t>
        <w:tab/>
        <w:t>a  or</w:t>
        <w:tab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V</w:t>
        <w:tab/>
        <w:t xml:space="preserve"> escape  next  edit  character  -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entry of non-printing ASCII  character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SCII-edit mode and of single ASCII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ers in hex-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R</w:t>
        <w:tab/>
        <w:t xml:space="preserve"> redraw current scree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X</w:t>
        <w:tab/>
        <w:t xml:space="preserve"> set marker [a to z] to address 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y current cursor-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</w:t>
        <w:tab/>
        <w:t xml:space="preserve">    single-character</w:t>
        <w:tab/>
        <w:t>undo - available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hanges that have not been writte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or CTRL-C  exit  edit mode and abort data-entry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rompt in command-mode (CTRL-D can als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sed  -  it  has</w:t>
        <w:tab/>
        <w:t>been included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"compatibility" with the first vers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-Mod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</w:t>
        <w:tab/>
        <w:t xml:space="preserve">      move to next file in ar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</w:t>
        <w:tab/>
        <w:t xml:space="preserve">      move to previous file in ar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</w:t>
        <w:tab/>
        <w:t xml:space="preserve">      display/select-from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</w:t>
        <w:tab/>
        <w:t xml:space="preserve">      add file to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  <w:tab/>
        <w:t xml:space="preserve">      edit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</w:t>
        <w:tab/>
        <w:t xml:space="preserve">      jump to file number from ar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</w:t>
        <w:tab/>
        <w:t xml:space="preserve">      jump to file name from ar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 or #</w:t>
        <w:tab/>
        <w:t xml:space="preserve"> toggle  between  two-most-recently-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</w:t>
        <w:tab/>
        <w:t xml:space="preserve">      show  names  of  two-most-recently-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iles on status-line - the name of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rent file will b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or g</w:t>
        <w:tab/>
        <w:t xml:space="preserve"> display firs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 or G</w:t>
        <w:tab/>
        <w:t xml:space="preserve"> display las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or SPACE     display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</w:t>
        <w:tab/>
        <w:t xml:space="preserve">      display previou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J</w:t>
        <w:tab/>
        <w:t xml:space="preserve"> scroll forward 1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</w:t>
        <w:tab/>
        <w:t xml:space="preserve">      scroll forward 8 lines (the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o  be  scrolled</w:t>
        <w:tab/>
        <w:t>with the + and -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an be set with the -sn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K</w:t>
        <w:tab/>
        <w:t xml:space="preserve"> scroll back 1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</w:t>
        <w:tab/>
        <w:t xml:space="preserve">      scroll back 8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</w:t>
        <w:tab/>
        <w:t xml:space="preserve">      set curren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</w:t>
        <w:tab/>
        <w:t xml:space="preserve">      set marker [a to z]  to  the  curren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</w:t>
        <w:tab/>
        <w:t xml:space="preserve">      set marker [a to z] to specific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</w:t>
        <w:tab/>
        <w:t xml:space="preserve">      clear mar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</w:t>
        <w:tab/>
        <w:t xml:space="preserve">      display  marker,</w:t>
        <w:tab/>
        <w:t>current-page,  last-edi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age, set-address, string-search and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ddresses.  Note that any legal bp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an be entered at the address-screen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MANUAL</w:t>
        <w:tab/>
        <w:tab/>
        <w:t>November 09 1998</w:t>
        <w:tab/>
        <w:tab/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E(1)</w:t>
        <w:tab/>
        <w:tab/>
        <w:tab/>
        <w:tab/>
        <w:tab/>
        <w:tab/>
        <w:tab/>
        <w:t>BPE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lthough</w:t>
        <w:tab/>
        <w:t>user-confirmation   is</w:t>
        <w:tab/>
        <w:t>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efore  quitting</w:t>
        <w:tab/>
        <w:t>bpe  directly  from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 or '</w:t>
        <w:tab/>
        <w:t xml:space="preserve"> goto address represented by marker [a to 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</w:t>
        <w:tab/>
        <w:t xml:space="preserve">      goto last set-current-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</w:t>
        <w:tab/>
        <w:t xml:space="preserve">      goto offset address entered on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</w:t>
        <w:tab/>
        <w:t xml:space="preserve">      goto start-address of last-edited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 or /</w:t>
        <w:tab/>
        <w:t xml:space="preserve"> find ASCII string (from current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</w:t>
        <w:tab/>
        <w:t xml:space="preserve">      locate hex bytes (from current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</w:t>
        <w:tab/>
        <w:t xml:space="preserve">      goto address of last successfully-searched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or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</w:t>
        <w:tab/>
        <w:t xml:space="preserve">      edit in ASCII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</w:t>
        <w:tab/>
        <w:t xml:space="preserve">      edit in hex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</w:t>
        <w:tab/>
        <w:t xml:space="preserve">      toggle cursor-positioning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</w:t>
        <w:tab/>
        <w:t xml:space="preserve">      undo all changes to the window-buffer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have not been writte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</w:t>
        <w:tab/>
        <w:t xml:space="preserve">      undo  changes  after  the window-buff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een written to disk  -  this  facilit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vailable</w:t>
        <w:tab/>
        <w:t>only if the current fil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has not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</w:t>
        <w:tab/>
        <w:t xml:space="preserve">      write modified window-buffer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E</w:t>
        <w:tab/>
        <w:t xml:space="preserve"> edit last command-mode entry at  the 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name,  search-string  and</w:t>
        <w:tab/>
        <w:t>address 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(see under Command Editing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</w:t>
        <w:tab/>
        <w:t xml:space="preserve">      clear status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</w:t>
        <w:tab/>
        <w:t xml:space="preserve">      toggle display-clear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</w:t>
        <w:tab/>
        <w:t xml:space="preserve">      toggle highlighting on/off - any highl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g  already in the display will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hen highlighting is  turned  off. 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highlighting on will restore any highl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g that would have been in the displa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highlighting  not been off or that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re before highlighting</w:t>
        <w:tab/>
        <w:t>was  turned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ith  the</w:t>
        <w:tab/>
        <w:t>exception  of</w:t>
        <w:tab/>
        <w:t>any string-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highlighting that had been remov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</w:t>
        <w:tab/>
        <w:t xml:space="preserve">      remove highlighting - any highligh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 search or edit will be</w:t>
        <w:tab/>
        <w:t>removed</w:t>
        <w:tab/>
        <w:t>but,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latter case, the window-buffer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ill not be changed.  Highlighting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e  turned-off.  This  command will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effect if highlighting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</w:t>
        <w:tab/>
        <w:t xml:space="preserve">      display highlighting -  restore  any 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lighting</w:t>
        <w:tab/>
        <w:t>that  has been removed with the 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mmand. The d command can also be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restore  highlighting  to</w:t>
        <w:tab/>
        <w:t>a  searched-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tring that was removed by entering 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mode as long as there are no unwritten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ow-buffer-modifications</w:t>
        <w:tab/>
        <w:t>present</w:t>
        <w:tab/>
        <w:t>i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isplay  and the string itself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edited. Once again, this command will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no effect if highlighting is turned-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 or CTRL-R    redraw current screen - useful for remo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MANUAL</w:t>
        <w:tab/>
        <w:tab/>
        <w:t>November 09 1998</w:t>
        <w:tab/>
        <w:tab/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E(1)</w:t>
        <w:tab/>
        <w:tab/>
        <w:tab/>
        <w:tab/>
        <w:tab/>
        <w:tab/>
        <w:tab/>
        <w:t>BPE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mailer messages and the  like.  The  CTRL-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orm can be used from within the edi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d during data entry at any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</w:t>
        <w:tab/>
        <w:t xml:space="preserve">      toggle address-display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</w:t>
        <w:tab/>
        <w:t xml:space="preserve">      create a backup of the current  file  (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f  it  has  been opened in read-only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regardless of whether the</w:t>
        <w:tab/>
        <w:t>-b 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option  has been used. A backup can be 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ted only of an ord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</w:t>
        <w:tab/>
        <w:t xml:space="preserve">      write (part-of) the current file to 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</w:t>
        <w:tab/>
        <w:t xml:space="preserve">      show  status  of</w:t>
        <w:tab/>
        <w:t>address-display,  cur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ositioning, display-clear and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</w:t>
        <w:tab/>
        <w:t xml:space="preserve">      show  file  information  and window-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ile-mod,</w:t>
        <w:tab/>
        <w:t>backup,  lockfile  and</w:t>
        <w:tab/>
        <w:t>st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earch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</w:t>
        <w:tab/>
        <w:t xml:space="preserve">      show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</w:t>
        <w:tab/>
        <w:t xml:space="preserve">      quit b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</w:t>
        <w:tab/>
        <w:t xml:space="preserve">      unconditional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</w:t>
        <w:tab/>
        <w:t xml:space="preserve">      shell-escape (no arguments accepted) -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hell set in the SHELL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or defaults to /bin/sh if SHELL is no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TRL-Z can  also</w:t>
        <w:tab/>
        <w:t>be  used  to  initiate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hell-escape  on</w:t>
        <w:tab/>
        <w:t>systems on which job-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rol is not available or has been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</w:t>
        <w:tab/>
        <w:t xml:space="preserve">      display  help  screens  -</w:t>
        <w:tab/>
        <w:t>the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ill, where  appropriate,</w:t>
        <w:tab/>
        <w:t>reflect 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d  run-time  defaults. As with the X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mand, any legal bpe command can be 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t  the  help-screen prompts although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nfirmation is  required</w:t>
        <w:tab/>
        <w:t>before</w:t>
        <w:tab/>
        <w:t>qu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pe directly from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e</w:t>
        <w:tab/>
        <w:t>line-editing</w:t>
        <w:tab/>
        <w:t>is   available</w:t>
        <w:tab/>
        <w:t>when</w:t>
        <w:tab/>
        <w:t>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/address data at an appropriate prompt.  CTRL-H 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-arrow  key</w:t>
        <w:tab/>
        <w:t>if keypad is enabled) will move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TRL-L (or right-arrow key) will move forward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 already-entered  string.  DEL  will</w:t>
        <w:tab/>
        <w:t>delete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before the cursor or at the  cursor  if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ning  of the string. Insert mode is always on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gal character will be inserted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ing CTRL-E will retrieve any  string  entered  p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sly  at that prompt and make it available for editing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for a particular prompt is carried across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aximum of 63 characters can be entered at any promp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command editing  is  available.  Data-entry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rted by entering ESC, CTRL-C or CTRL-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MANUAL</w:t>
        <w:tab/>
        <w:tab/>
        <w:t>November 09 1998</w:t>
        <w:tab/>
        <w:tab/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E(1)</w:t>
        <w:tab/>
        <w:tab/>
        <w:tab/>
        <w:tab/>
        <w:tab/>
        <w:tab/>
        <w:tab/>
        <w:t>BPE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 through the files in the argument list with the N, 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, j, J and 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 and P commands will move to the  next  and</w:t>
        <w:tab/>
        <w:t>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in the argument list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F  command</w:t>
        <w:tab/>
        <w:t>will display a numbered list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name of the current file highlighted  (or 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 square  brackets  if  highlighting</w:t>
        <w:tab/>
        <w:t>is turned off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the required file by number. Enter  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current file or RETURN on its own to continu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file. Note that the length of  the  fil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r  path name) in the display is limited to 19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only the last 18 characters are displayed, with a  l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  &gt; to indicate that truncation has taken plac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is longer than the 19-character limit (only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  are</w:t>
        <w:tab/>
        <w:t>displayed for the current file if highligh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ned off). Note, too, that the same truncation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  is</w:t>
        <w:tab/>
        <w:t>used when necessary for the file-name displa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op-left of the screen and, when appropriate,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j command will prompt for a number from the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enter the number of the current file or  RETURN  on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wn to continue editing the current file. Use of thi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d assumes that the user has already  viewed  that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, thus, knows the number. It provides a quick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ing between files without having to display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 each  time. If there are only two files in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j command will toggle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J command will prompt for a name from the file list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 that the only names that can be used are tho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e present on the command-line when bpe  was  calle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 were added with the A or E commands. Once agai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only two files in the list, the J  command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t  or  #  commands</w:t>
        <w:tab/>
        <w:t>will toggle between the two m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ntly-accessed files from the file list. The</w:t>
        <w:tab/>
        <w:t>nam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two</w:t>
        <w:tab/>
        <w:t>files, with that of the current fil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r marked with square brackets if highlighting is 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),  can be shown on the status-line with the 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s will have no effect until at least two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been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A  or  E  commands</w:t>
        <w:tab/>
        <w:t>can  be</w:t>
        <w:tab/>
        <w:t>used to access fil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ready in the file list. Both commands will prompt for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name and add the name to the file list. The 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also change the current file to the</w:t>
        <w:tab/>
        <w:t>new  file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re can be no more than 60 file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MANUAL</w:t>
        <w:tab/>
        <w:tab/>
        <w:t>November 09 1998</w:t>
        <w:tab/>
        <w:tab/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E(1)</w:t>
        <w:tab/>
        <w:tab/>
        <w:tab/>
        <w:tab/>
        <w:tab/>
        <w:tab/>
        <w:tab/>
        <w:t>BPE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ing Through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 of</w:t>
        <w:tab/>
        <w:t>the  file-position  commands  can be used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 command will prompt for a legal address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 octal,  decimal</w:t>
        <w:tab/>
        <w:t>or  hexadecimal. An oct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have a leading 0 and a hex address  should  have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ding</w:t>
        <w:tab/>
        <w:t>0x. If there is no leading 0 or 0x it is tak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 decimal address. Note that bpe defines the firs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a  file as being at address 0x00 which may cause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usion when using addresses given by some other  uti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es that insist that the first byte is at 0x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veral</w:t>
        <w:tab/>
        <w:t>"shorthand" codes can also be used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egal marker [a to z] that has already been  set  to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</w:t>
        <w:tab/>
        <w:t>can  be</w:t>
        <w:tab/>
        <w:t>entered in response instead of a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, a B or E will give the address of  the</w:t>
        <w:tab/>
        <w:t>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 the</w:t>
        <w:tab/>
        <w:t>end  of</w:t>
        <w:tab/>
        <w:t>the file respectively, a C will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-address of the current  page,  a  G  will</w:t>
        <w:tab/>
        <w:t>gi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-address of the last page, an L will give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last successfully-search-for string, an O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offset address entered on the command line, an 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 the start-address of the last-edited page, an 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  the  address entered for the last set-address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and entering just a RETURN will give the las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ed at that prompt (this action is duplicated by the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). The last-address string  can  be  retriev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ing</w:t>
        <w:tab/>
        <w:t>with CTRL-E but the addresses represented by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ously-entered "shorthand" codes are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et-current-address  operation</w:t>
        <w:tab/>
        <w:t>can  be  aborted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-entry  (as  can</w:t>
        <w:tab/>
        <w:t>any  data-entry</w:t>
        <w:tab/>
        <w:t>at  a prompt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ing ESC, CTRL-C or CTRL-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ers can be used to store  addresses</w:t>
        <w:tab/>
        <w:t>to  enable  ra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ment through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 a  marker  with  the  m  command  followed by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er-identifier [a to z] at  the  prompt.  The</w:t>
        <w:tab/>
        <w:t>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er  will  be</w:t>
        <w:tab/>
        <w:t>set  to the start-address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 marker to a specific address with the M command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d, as before, by a valid marker-identifier [a to z]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rker prompt and then a legal address or  "shorth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(see above) at the addres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marker  can  be  set</w:t>
        <w:tab/>
        <w:t>from  within  an edit mo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represented by the current  cursor  positio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markers can be cleared with the 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MANUAL</w:t>
        <w:tab/>
        <w:tab/>
        <w:t>November 09 1998</w:t>
        <w:tab/>
        <w:tab/>
        <w:t xml:space="preserve">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E(1)</w:t>
        <w:tab/>
        <w:tab/>
        <w:tab/>
        <w:tab/>
        <w:tab/>
        <w:tab/>
        <w:tab/>
        <w:t>BPE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  to</w:t>
        <w:tab/>
        <w:t>the  address  represented by a marker with the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followed by a valid marker-identifier [a to z]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  to the address of the last successfully-searched-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, be it hex or ASCII, with the L command (see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ing). The string will be highlighted in bot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it has not been modified since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 to the start-address of the last page that was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x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current-page, marker, last-edited-page, last-set-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nt-address   and   last-successfully-searched-for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es  are  saved  for  each</w:t>
        <w:tab/>
        <w:t>file but are not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ross from file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edit mode with a for ASCII or h for hex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ess the -c option has been used,  the</w:t>
        <w:tab/>
        <w:t>cursor</w:t>
        <w:tab/>
        <w:t>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d  at  the</w:t>
        <w:tab/>
        <w:t>start  of a searched-for string 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-position representing a selected address. If the 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 has  been  used or if the editing sess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 a search or set-current-address operation the 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  will  be placed in the upper, left-hand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priat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"vi-style" cursor-movement keys -  CTRL-J  (dow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K  (up),  CTRL-H  (left),  CTRL-L  (right) and CTRL-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home) - to place the cursor on the  byte  to  be 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e arrow-keys can also be used if bpe was appropriate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d and there is a valid termcap/terminfo ent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a printing ASCII character, i.e. from 0x20</w:t>
        <w:tab/>
        <w:t>to  0x7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32  to 126) inclusive, or a two-digit hex value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mode.  Prefixing each character with CTRL-V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 outside the printing-ASCII range to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SCII-edit mode or single characters to be  enter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x-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 that  non-printing</w:t>
        <w:tab/>
        <w:t>ASCII</w:t>
        <w:tab/>
        <w:t>characters will be re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ted in the ASCII window by the . (0x2e)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changes will be highlighted and will be  reflec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 windows.  However,</w:t>
        <w:tab/>
        <w:t>any "changes" that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st-write buffer contents will not b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single ASCII character or  hexadecimal  digit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ed to its former value with DEL (0x7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  edit  mode by with ESC or CTRL-C and write the mo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d window-buffer to disk with 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MANUAL</w:t>
        <w:tab/>
        <w:tab/>
        <w:t>November 09 1998</w:t>
        <w:tab/>
        <w:tab/>
        <w:t xml:space="preserve">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E(1)</w:t>
        <w:tab/>
        <w:tab/>
        <w:tab/>
        <w:tab/>
        <w:tab/>
        <w:tab/>
        <w:tab/>
        <w:t>BPE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warning will be given if an attempt is made to</w:t>
        <w:tab/>
        <w:t>mo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</w:t>
        <w:tab/>
        <w:t>page, to scroll the display, to edit an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to quit the program if the modified edit buffer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 written  to disk. The edit buffer can be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state after the last write with the u command.  The</w:t>
        <w:tab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</w:t>
        <w:tab/>
        <w:t>can  be</w:t>
        <w:tab/>
        <w:t>used to quit bpe unconditionally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-confirmation check even if buffer-modifications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have not been writte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the</w:t>
        <w:tab/>
        <w:t>modified edit buffer has been written to di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can still be undone with the U command if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nt  file  address,  i.e.  the current page,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since the write. Any  changes  made  to</w:t>
        <w:tab/>
        <w:t>the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fer  after  the  last write to disk of that buff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be undone by the U command. Only the page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he edit buffer will be affected - any changes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s previously written to disk will not be un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-modification time will be restored on  exi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q  command or when moving to another file with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-selection commands if all changes written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been undone using the 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display  can  be refreshed to remove any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altering the buffer contents with the 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for hex data with the l command and a string of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gits  - a leading x or 0 or a trailing h is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a leading 0 will be added if an odd number of 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s  is entered. The search can be aborted during st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 by entering ESC, CTRL-C or CTRL-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earch again for the same string, enter the  l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press  RETURN  - if the starting address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justed the search will</w:t>
        <w:tab/>
        <w:t>start</w:t>
        <w:tab/>
        <w:t>one  character</w:t>
        <w:tab/>
        <w:t>pas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ion</w:t>
        <w:tab/>
        <w:t>of the last occurrence found. The last-search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-string can be edited after entering CTRL-E and is c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ed across from file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 for an ASCII string with the f or / command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tring at the prompt followed by RETURN  -  once 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previous  pattern is used if no pattern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ing is case-sensitive and proceeds as  with  a  h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ing  is  forward from the current file addres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ains unchanged if the string is not found. Search 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ions do not wrap around after end-of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 a successful search, the display is adju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 the first byte of the string in the line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reen unless the -ln option has 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MANUAL</w:t>
        <w:tab/>
        <w:tab/>
        <w:t>November 09 1998</w:t>
        <w:tab/>
        <w:tab/>
        <w:t xml:space="preserve">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E(1)</w:t>
        <w:tab/>
        <w:tab/>
        <w:tab/>
        <w:tab/>
        <w:tab/>
        <w:tab/>
        <w:tab/>
        <w:t>BPE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string will be highlighted in both windows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h option has been used. Any highlighting of the search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 string  will  be  retained following a partial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oll as long as all of the string is still in</w:t>
        <w:tab/>
        <w:t>the 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s  but it will be removed if another search is mad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also be removed when entering an edit mode</w:t>
        <w:tab/>
        <w:t>to 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usion  with</w:t>
        <w:tab/>
        <w:t>the  highlighting of modified data. Th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can be used to check if any  highlighting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 of a string-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 is  possible to return to the file-address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cessfully-searched-for string (which is saved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)  with  the</w:t>
        <w:tab/>
        <w:t>L  command  (see  under Moving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s an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bvious reasons, it is suggested that  a  backup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 be  made</w:t>
        <w:tab/>
        <w:t>before</w:t>
        <w:tab/>
        <w:t>patching  any file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 is not available. Backups can be mad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 the  -b  command-line  option or manually with the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file, or any part of</w:t>
        <w:tab/>
        <w:t>the  current  file,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be written to a new file with the W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user  will be prompted for a filename and, as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ly-entered strings can be used  by  entering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or by entering CTRL-E for editing. If a 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name already exists the user will be given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replacing it, appending to it or qu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user  will</w:t>
        <w:tab/>
        <w:t>then  be  prompted  for</w:t>
        <w:tab/>
        <w:t>the current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es for the segment of the file that is to be 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n  to the new file. Enter a legal address at each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ee under Moving Through a File for  the  format). 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,  if  the  current</w:t>
        <w:tab/>
        <w:t>page  is included in the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, any buffer-modifications that have not been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isk will not be written to the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w file will be created with the user's effective 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GID and default per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 command will show the following information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ordinary file]</w:t>
        <w:tab/>
        <w:t>the</w:t>
        <w:tab/>
        <w:t>file being examined or patch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n ord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directory]</w:t>
        <w:tab/>
        <w:t xml:space="preserve"> the file being examined is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  it  will</w:t>
        <w:tab/>
        <w:t>have been opened in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only mode even if the  -r  option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not 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ile-error]</w:t>
        <w:tab/>
        <w:t>the file does not exist, it is a zer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yte</w:t>
        <w:tab/>
        <w:t>file,</w:t>
        <w:tab/>
        <w:t>its  permissions  do 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MANUAL</w:t>
        <w:tab/>
        <w:tab/>
        <w:t>November 09 1998</w:t>
        <w:tab/>
        <w:tab/>
        <w:t xml:space="preserve">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E(1)</w:t>
        <w:tab/>
        <w:tab/>
        <w:tab/>
        <w:tab/>
        <w:tab/>
        <w:tab/>
        <w:tab/>
        <w:t>BPE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llow  access or it is a speci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read/write]</w:t>
        <w:tab/>
        <w:t>the file has been opened  for 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nd writing (normal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read-only]</w:t>
        <w:tab/>
        <w:t xml:space="preserve"> the</w:t>
        <w:tab/>
        <w:t>file has been opened in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mode because the -r</w:t>
        <w:tab/>
        <w:t>option</w:t>
        <w:tab/>
        <w:t>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used</w:t>
        <w:tab/>
        <w:t>or  the file is a directory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ile-error or lockfile-error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lockfile]</w:t>
        <w:tab/>
        <w:t xml:space="preserve">  a  lockfile</w:t>
        <w:tab/>
        <w:t>has  been crea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ile being edited  -</w:t>
        <w:tab/>
        <w:t>any  attempt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nother  user  to  edit  the s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will result</w:t>
        <w:tab/>
        <w:t>in  it</w:t>
        <w:tab/>
        <w:t>being  open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ad-onl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nolockfile]</w:t>
        <w:tab/>
        <w:t>no  lockfile</w:t>
        <w:tab/>
        <w:t>has  been creat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ecause the file has</w:t>
        <w:tab/>
        <w:t>been  open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ad-only   mode  or</w:t>
        <w:tab/>
        <w:t>because  the  -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option has 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lockfile exists]   a lockfile for the file  being 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has</w:t>
        <w:tab/>
        <w:t>been created by another user -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 result,  the  file</w:t>
        <w:tab/>
        <w:t>will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opened in read-onl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lockfile-error]</w:t>
        <w:tab/>
        <w:t>an  error was detected when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o create, read,  write-to  or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e lock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nobackup]</w:t>
        <w:tab/>
        <w:t xml:space="preserve">  no backup file has been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backup]</w:t>
        <w:tab/>
        <w:tab/>
        <w:t>a  backup file has been creat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y use of the -b option or the B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backup-error]</w:t>
        <w:tab/>
        <w:t>an  error was detected when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o create a backu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nomod]</w:t>
        <w:tab/>
        <w:tab/>
        <w:t>no modifications have been m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edit buffer or writte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buffermod]</w:t>
        <w:tab/>
        <w:t xml:space="preserve"> modifications  have</w:t>
        <w:tab/>
        <w:t>been  m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edit buffer that have not been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ilemod]</w:t>
        <w:tab/>
        <w:t xml:space="preserve">   modifications  have</w:t>
        <w:tab/>
        <w:t>been  writte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search]</w:t>
        <w:tab/>
        <w:tab/>
        <w:t>any highlighting in the  edit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s  the result of a successful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pe checks the BPE environment variable</w:t>
        <w:tab/>
        <w:t>for  any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-time</w:t>
        <w:tab/>
        <w:t>options,  the SHELL environment vari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hell if the shell escape is used and, of 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RM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f  explanatory.  Error  messages are highligh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 line unless the -h option has been used -</w:t>
        <w:tab/>
        <w:t>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messages are not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-termination is not forced on any lseek(2), read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write(2) error but the user should take any 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ons with care. The Q command will quit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MANUAL</w:t>
        <w:tab/>
        <w:tab/>
        <w:t>November 09 1998</w:t>
        <w:tab/>
        <w:tab/>
        <w:t xml:space="preserve"> 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E(1)</w:t>
        <w:tab/>
        <w:tab/>
        <w:tab/>
        <w:tab/>
        <w:tab/>
        <w:tab/>
        <w:tab/>
        <w:t>BPE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oid further disk accesses apart from any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</w:t>
        <w:tab/>
        <w:t>program-termination  is  forced  on any close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or on other than  a  permission-related  error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ting  the file-modification time (if appropriat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st error message is retained o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pe returns 1 on error, otherwis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tmp/BPE..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d(1), dump(1), od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1.1 written by Andreas Pleschutznig, Teichhofweg 2,  80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z, Austria (andy@mssx.uuc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ibutions by maart@cs.vu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1.2  features added by Bill Davidsen, Box 8 KW-C206, S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ectady, NY 1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1.3   features</w:t>
        <w:tab/>
        <w:t>added</w:t>
        <w:tab/>
        <w:t>by</w:t>
        <w:tab/>
        <w:t>andy@mssx.uucp,</w:t>
        <w:tab/>
        <w:t>dav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@crdos1.uucp</w:t>
        <w:tab/>
        <w:t>and  jon@joblab</w:t>
        <w:tab/>
        <w:t>and integrated by dav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@crdos1.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1.[1-3] bug-fixes, v1.4[0-8] and  v2.00.nn  rewrites/f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es-added   and   man</w:t>
        <w:tab/>
        <w:t>page  written</w:t>
        <w:tab/>
        <w:t>by  Ralphe  Ne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ran@dgs.monash.edu.a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ersion of bpe does not respond to a SIGWINCH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help,  marker/address  and file-list screens assu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4-line by 80-column display and are not adjusted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has fewer than 24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maximum  number  of characters that can be ente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prompt where command editing is allowed is limi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l</w:t>
        <w:tab/>
        <w:t>write-accessibility checks use the access(2)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-call - this could lead to  problems</w:t>
        <w:tab/>
        <w:t>in  some  circ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naming  convention</w:t>
        <w:tab/>
        <w:t>used  for lockfiles could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biguities with similarly-named files. The first  n  -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 of the filename are used for part of the lo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name where n is  the  maximum  number  of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ed for a filename. The -L option can be used to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e the problem, should it arise, but it should</w:t>
        <w:tab/>
        <w:t>b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caution (see under Command-Line Options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kfile-operation  cannot be relied on when edi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MANUAL</w:t>
        <w:tab/>
        <w:tab/>
        <w:t>November 09 1998</w:t>
        <w:tab/>
        <w:tab/>
        <w:t xml:space="preserve">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E(1)</w:t>
        <w:tab/>
        <w:tab/>
        <w:tab/>
        <w:tab/>
        <w:tab/>
        <w:tab/>
        <w:tab/>
        <w:t>BPE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N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versions of curses(3X) do not check</w:t>
        <w:tab/>
        <w:t>the  TERMCAP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FO environment variables making it impossi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custom" terminal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ersion of bpe cannot be used with speci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MANUAL</w:t>
        <w:tab/>
        <w:tab/>
        <w:t>November 09 1998</w:t>
        <w:tab/>
        <w:tab/>
        <w:t xml:space="preserve">  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