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448038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136003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183258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304415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023382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380399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120035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