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2826414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2293381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7197465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7654898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1499235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5049686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437536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4124137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7122520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4052570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5449500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229781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8332750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47626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0486183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3088728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2878318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751619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2853994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5655178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3174855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0108998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5189049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0554822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2930403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