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63591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77981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53484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35355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95831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