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769386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01821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39404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62519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70855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76616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