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4775855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8079987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311461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