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5692637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998707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0632153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