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006873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121388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4604714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986191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946762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25029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4133120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586165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688874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277189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182541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828166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6064903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8979349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904604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6287271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5046799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054072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7362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1970771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9121206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769063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