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9217487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1657105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2383503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5955405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9373490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4311810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7049663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