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389144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4411573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4634126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977322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343248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