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59989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48416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79360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16954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67925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84142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