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85647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65872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86743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15372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47765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82991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91585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70947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77336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66845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362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00434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5405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17978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9665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618902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00206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519988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88504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27200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0770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01386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