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9912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929603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83394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18613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180482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01978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95194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6254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8671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31350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11380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63445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68263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94666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324806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92558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52775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01869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95481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14945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69984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0178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14832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38586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22400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