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050004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661275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313999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