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961963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9591138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7785743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0987739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