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1520248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4345918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