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05468380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3414061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06121569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21326060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82165242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7155930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36281089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