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4166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86039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55526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65483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