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93761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4102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94399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9329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