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28906819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289068193"/>
      <w:bookmarkStart w:id="1" w:name="__Fieldmark__0_328906819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