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17388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42757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