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629907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5451193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538721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913841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