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57505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22292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48450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846670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