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26089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80843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293835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