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58675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57424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111840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841573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