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8936703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6522830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