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7062407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9076566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