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057674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5767429"/>
      <w:bookmarkStart w:id="1" w:name="__Fieldmark__0_35057674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